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eter Baumgartner-Jost</w:t>
        <w:tab/>
        <w:tab/>
        <w:tab/>
        <w:tab/>
        <w:tab/>
        <w:tab/>
        <w:t xml:space="preserve">                Langenthal, den 23. März 2007</w:t>
      </w:r>
    </w:p>
    <w:p>
      <w:pPr>
        <w:pStyle w:val="Betreffzeil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alkenstrasse 16</w:t>
      </w:r>
    </w:p>
    <w:p>
      <w:pPr>
        <w:pStyle w:val="AbsenderimKuvertfens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-4900 Langenthal</w:t>
      </w:r>
    </w:p>
    <w:p>
      <w:pPr>
        <w:pStyle w:val="AbsenderimKuvertfenster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l./Fax: +41(0)62 922 24 82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Arial" w:ascii="Arial" w:hAnsi="Arial"/>
            <w:b/>
            <w:sz w:val="18"/>
            <w:szCs w:val="18"/>
          </w:rPr>
          <w:t>peter.baumgartner@besonet.ch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2 Messungen mit dem Dräger Multiwarn II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m Leihgerät MUWA 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ie erste Kontrollmessung vom 25.12.06 auf offenem Gartensitzplatz bei Biesenlage, Hochnebel und -1 Grad Celsius ergab: 0,03 V% CO2.  Dies entspricht dem Normalgehalt der Brockhaus Ausgabe 1970! Mit der damaligen Anmerkung einer Gehaltszunahme von 13% in den letzten 100 Jahren. </w:t>
      </w:r>
      <w:r>
        <w:rPr>
          <w:rFonts w:cs="Arial" w:ascii="Arial" w:hAnsi="Arial"/>
          <w:u w:val="single"/>
        </w:rPr>
        <w:t>Wo stehen wir heute Effektiv?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ohnzimmer 22 Grad Celsius, sieben Personen, 25.12.06: 0,07 V% CO2.  Später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ohnzimmer 24 Grad Celsius, sieben Personen, mit ca. 30 Min. Brenndauer von 25 Kerzen: 0,25 V% CO2. </w:t>
      </w:r>
      <w:r>
        <w:rPr>
          <w:rFonts w:cs="Arial" w:ascii="Arial" w:hAnsi="Arial"/>
          <w:u w:val="single"/>
        </w:rPr>
        <w:t>Keine Irritation meiner Atemweg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</w:rPr>
        <w:t>28.12.06 12.00 Uhr: Hochnebel ohne Bodennebel bis 750 m.ü.Meer, darüber Sonne +3 Grad Celsius, Allgemeine Westwindströmung.</w:t>
      </w:r>
      <w:r>
        <w:rPr>
          <w:rFonts w:cs="Arial" w:ascii="Lucida Handwriting" w:hAnsi="Lucida Handwriting"/>
          <w:sz w:val="28"/>
          <w:szCs w:val="28"/>
          <w:lang w:val="de-DE"/>
        </w:rPr>
        <w:t xml:space="preserve"> </w:t>
      </w:r>
      <w:r>
        <w:rPr>
          <w:rFonts w:cs="Arial" w:ascii="Arial" w:hAnsi="Arial"/>
          <w:u w:val="single"/>
          <w:lang w:val="de-DE"/>
        </w:rPr>
        <w:t>Mein Sitzplatz</w:t>
      </w:r>
      <w:r>
        <w:rPr>
          <w:rFonts w:cs="Arial" w:ascii="Arial" w:hAnsi="Arial"/>
          <w:lang w:val="de-DE"/>
        </w:rPr>
        <w:t xml:space="preserve">: -2 Grad Celsius mit 0,03 V% CO2 belastet. Wohnzimmer unbewohnt: 21 Grad Celsius mit 0,03 V% CO2. </w:t>
      </w:r>
      <w:r>
        <w:rPr>
          <w:rFonts w:cs="Arial" w:ascii="Arial" w:hAnsi="Arial"/>
          <w:u w:val="single"/>
          <w:lang w:val="de-DE"/>
        </w:rPr>
        <w:t>Ab 14.00 Uhr hatte sich der Nebel aufgelöst</w:t>
      </w:r>
      <w:r>
        <w:rPr>
          <w:rFonts w:cs="Arial" w:ascii="Arial" w:hAnsi="Arial"/>
          <w:lang w:val="de-DE"/>
        </w:rPr>
        <w:t>, Sonnenschein, Sitzplatz jetzt:+2 G. C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 xml:space="preserve">Jetzt warte ich gut vorbereitet auf die Wetterlage welche das Eidgenössische </w:t>
      </w:r>
      <w:r>
        <w:rPr>
          <w:rFonts w:cs="Arial" w:ascii="Arial" w:hAnsi="Arial"/>
          <w:lang w:val="de-DE"/>
        </w:rPr>
        <w:t>„</w:t>
      </w:r>
      <w:r>
        <w:rPr>
          <w:rFonts w:cs="Arial" w:ascii="Arial" w:hAnsi="Arial"/>
          <w:b/>
          <w:lang w:val="de-DE"/>
        </w:rPr>
        <w:t>Feinstaub Notfallkonzept</w:t>
      </w:r>
      <w:r>
        <w:rPr>
          <w:rFonts w:cs="Arial" w:ascii="Arial" w:hAnsi="Arial"/>
          <w:lang w:val="de-DE"/>
        </w:rPr>
        <w:t xml:space="preserve">“ </w:t>
      </w:r>
      <w:r>
        <w:rPr>
          <w:rFonts w:cs="Arial" w:ascii="Arial" w:hAnsi="Arial"/>
          <w:b/>
          <w:lang w:val="de-DE"/>
        </w:rPr>
        <w:t xml:space="preserve">auslösen wird. </w:t>
      </w:r>
      <w:r>
        <w:rPr>
          <w:rFonts w:cs="Arial" w:ascii="Arial" w:hAnsi="Arial"/>
          <w:lang w:val="de-DE"/>
        </w:rPr>
        <w:t>(Autobahnen Tempo 80)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ebenversuch: In kleinem 25 m3 Zimmer alleine, bei geschlossenem Fenster, ab 22.30 Uhr geschlafen. Am 29.12.06. 07.30 hatte sich der CO2 Gehalt auf 0,18 V% versechsfacht. Raumtemperatur 19 Grad Celsius. Mit der 2 Quadratmeter Balkon-türe bei einer Aussentemperatur von – 4 Grad Celsius, brauchte es nur ca. eine Minute Schockbelüftung um den CO2 Gehalt auf 0,03 hinunterzufahren. Die Zimmertemperatur sank dabei nur um 1 Grad Celsius auf 18 Grad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essungen vom 8.1.07 im Audi A4 von Langenthal nach Luzern bei bewölktem Himmel mit leichtem Wind. Abfahrt 17.30 Uhr Ankunft 18.15 Uhr, das heißt, bei flüssigem intensivem Berufsverkehr. Außentemperatur dauernd + 10 Grad Celsius!!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n Langenthal außen und innen 0,03 V% CO2. Auf ganzer Fahrt, auch nach Tunnel oder Schallschluckwänden nie eine Abweichung von 0,03 V% CO2 festgestellt, auch nicht im Zentrum von Luzern. Bei Ankunft im zweiten Untergeschoss der Parkgarage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0,06 V% CO2 gemessen. Nach öffnen der Wagentüre; Höchstwert von 0,07 V% gemessen. Auf Grund dieser ganz normalen Basismessung, lässt sich die Veränderung bei Smog oder „Raubel“ realistischer beurteilen. Leider hat sich die Wetterlage von 2006 im Jahre 2007 nicht wiederholt.</w:t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Beachtenswert ist</w:t>
      </w:r>
    </w:p>
    <w:p>
      <w:pPr>
        <w:pStyle w:val="Normal"/>
        <w:jc w:val="both"/>
        <w:rPr>
          <w:rFonts w:ascii="Kunstler Script" w:hAnsi="Kunstler Script" w:cs="Arial"/>
          <w:b/>
          <w:b/>
          <w:color w:val="000080"/>
          <w:lang w:val="de-DE"/>
        </w:rPr>
      </w:pPr>
      <w:r>
        <w:rPr>
          <w:rFonts w:cs="Arial" w:ascii="Arial" w:hAnsi="Arial"/>
          <w:lang w:val="de-DE"/>
        </w:rPr>
        <w:t xml:space="preserve">der NZZ Beitrag Seite 63 vom 28.2.2007: </w:t>
      </w:r>
      <w:r>
        <w:rPr>
          <w:rFonts w:cs="Arial" w:ascii="Arial" w:hAnsi="Arial"/>
          <w:b/>
          <w:lang w:val="de-DE"/>
        </w:rPr>
        <w:t>„Die Ozeane – ein unterschätzter CO2-Speicher?“</w:t>
      </w:r>
      <w:r>
        <w:rPr>
          <w:rFonts w:cs="Arial" w:ascii="Arial" w:hAnsi="Arial"/>
          <w:lang w:val="de-DE"/>
        </w:rPr>
        <w:t xml:space="preserve"> Dieser erklärt die, im Verhältnis zu den sehr grossen fossilen CO2 Emissionen, relativ bescheidene CO2 Anreicherung in der Atmosphäre. Aber auch dieser CO2-Speicher ist nicht unproblematisch, und hat beachtenswerte Aus-wirkungen auf die Meeresfauna. </w:t>
      </w:r>
    </w:p>
    <w:p>
      <w:pPr>
        <w:pStyle w:val="Normal"/>
        <w:jc w:val="both"/>
        <w:rPr>
          <w:rFonts w:ascii="Kunstler Script" w:hAnsi="Kunstler Script" w:cs="Arial"/>
          <w:b/>
          <w:b/>
          <w:color w:val="000080"/>
          <w:lang w:val="de-DE"/>
        </w:rPr>
      </w:pPr>
      <w:r>
        <w:rPr>
          <w:rFonts w:cs="Arial" w:ascii="Arial" w:hAnsi="Arial"/>
          <w:lang w:val="de-DE"/>
        </w:rPr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S: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Messgerät ist sehr agil, wird es leicht „beatmet“ reagiert es erstaunlich rasch, in kurzen Abständen folgen die sich ändernden Messwerte auf der Anzeig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Kunstle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yi-001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reffzeile">
    <w:name w:val="Betreffzeile"/>
    <w:basedOn w:val="Normal"/>
    <w:qFormat/>
    <w:pPr/>
    <w:rPr/>
  </w:style>
  <w:style w:type="paragraph" w:styleId="AbsenderimKuvertfenster">
    <w:name w:val="Absender im Kuvertfenst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.baumgartner@besonet-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9:34:00Z</dcterms:created>
  <dc:creator> </dc:creator>
  <dc:description/>
  <dc:language>en-US</dc:language>
  <cp:lastModifiedBy> </cp:lastModifiedBy>
  <cp:lastPrinted>2007-03-23T06:43:00Z</cp:lastPrinted>
  <dcterms:modified xsi:type="dcterms:W3CDTF">2007-03-23T05:46:00Z</dcterms:modified>
  <cp:revision>22</cp:revision>
  <dc:subject/>
  <dc:title>Peter Baumgartner-Jost                                                                               Langenthal, den 19</dc:title>
</cp:coreProperties>
</file>